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6-2028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6-2028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5 год и плановый период 2026-2028 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24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5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6-2028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6, 2027 и 2028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 133,2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453,0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694,0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е и неналоговые доходы, удельный вес которых в общей сумме доходов составит около 35,4%, безвозмездные поступления 64,6 %. При этом в 2026-2027 годах планируется роста налогов на 108,5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6-2028 годы наблюдается увеличение общего объема доходов и расходов  на 153,9% к 2025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6, 2027 и 2028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 633,2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453,0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694,0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6 - 2028 годы рассчитаны в размере 105,1% к уровню 2025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6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6 году установлены в размере 5,8 % к уровню 2025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услуг в области культуры в 2026 году установлены в размере 122,8 % к уровню 2025 года, на 2027-2028 г., расходы установлены в размере 28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6 году установлены в размере 100% к уровню 2025 года и на 2027-2028 г. в размере 100% к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6 году установлены в размере 100% к уровню 2025 года и на 2027 -2028г. в размере 100% к 2025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25-11-11T17:23:00Z</cp:lastPrinted>
  <dcterms:modified xsi:type="dcterms:W3CDTF">2025-11-11T14:24:00Z</dcterms:modified>
  <cp:revision>65</cp:revision>
  <dc:subject/>
  <dc:title/>
</cp:coreProperties>
</file>